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даток  4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Порядку </w:t>
      </w:r>
      <w:r>
        <w:rPr>
          <w:bCs/>
          <w:sz w:val="20"/>
          <w:szCs w:val="20"/>
        </w:rPr>
        <w:t>розроблення, затвердження та виконання міських цільових програм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0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/>
        <w:tc>
          <w:tcPr>
            <w:tcW w:w="100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озвитку туризму на 2017-2021 р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атверджена рішенням  міської ради  №8-19/2016 від 26.12.2016 року (зі  змінами)</w:t>
            </w:r>
          </w:p>
        </w:tc>
      </w:tr>
      <w:tr>
        <w:trPr/>
        <w:tc>
          <w:tcPr>
            <w:tcW w:w="100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клади та заходи в галузі культури і мистецтв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50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0 00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50 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озширення міжнародної співпраці в туристичній галузі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- підвищення якості та розширення асортименту туристичних послуг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5"/>
          <w:sz w:val="22"/>
          <w:szCs w:val="22"/>
        </w:rPr>
        <w:t>- підвищення ефективності використання рекреаційних ресурсів та об'єктів культурної</w:t>
      </w:r>
      <w:r>
        <w:rPr>
          <w:spacing w:val="-1"/>
          <w:sz w:val="22"/>
          <w:szCs w:val="22"/>
        </w:rPr>
        <w:t xml:space="preserve"> спадщини</w:t>
      </w:r>
    </w:p>
    <w:p>
      <w:pPr>
        <w:pStyle w:val="Normal"/>
        <w:jc w:val="both"/>
        <w:rPr/>
      </w:pPr>
      <w:r>
        <w:rPr>
          <w:sz w:val="22"/>
          <w:szCs w:val="22"/>
        </w:rPr>
        <w:t>- провести аналіз діяльності суб'єктів туристичної діяльності в місті  та розробити</w:t>
      </w:r>
      <w:r>
        <w:rPr>
          <w:spacing w:val="6"/>
          <w:sz w:val="22"/>
          <w:szCs w:val="22"/>
        </w:rPr>
        <w:t xml:space="preserve"> за його результатами заходи щодо підвищення ефективності їх роботи на ринку туристичних</w:t>
      </w:r>
      <w:r>
        <w:rPr>
          <w:spacing w:val="1"/>
          <w:sz w:val="22"/>
          <w:szCs w:val="22"/>
        </w:rPr>
        <w:t xml:space="preserve"> послуг</w:t>
      </w:r>
    </w:p>
    <w:p>
      <w:pPr>
        <w:pStyle w:val="Normal"/>
        <w:jc w:val="both"/>
        <w:rPr/>
      </w:pPr>
      <w:r>
        <w:rPr>
          <w:spacing w:val="10"/>
          <w:sz w:val="22"/>
          <w:szCs w:val="22"/>
        </w:rPr>
        <w:t>- забезпечити створення сприятливих умов для залучення іноземних і вітчизняних</w:t>
      </w:r>
      <w:r>
        <w:rPr>
          <w:sz w:val="22"/>
          <w:szCs w:val="22"/>
        </w:rPr>
        <w:t xml:space="preserve"> інвестицій та кредитних коштів  у розвиток матеріально-технічної бази туристичної галузі,   у відповідності до чинного законодав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60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4548"/>
        <w:gridCol w:w="1843"/>
        <w:gridCol w:w="1417"/>
        <w:gridCol w:w="1559"/>
        <w:gridCol w:w="6379"/>
      </w:tblGrid>
      <w:tr>
        <w:trPr>
          <w:trHeight w:val="23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ь у  міжнародних (в тому числі  і  закордонних) спеціалізованих симпозіумах, семінарах, конференціях, салонах та виставках-ярмарках  з метою  вивчення та популяризації новітніх технологій надання туристич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 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 № 325 від 10.10.2019 року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втопослуги для здійснення перевезення ніжинської  делегації для участі   у Львівському міжнародному форумі індустрії туризму та гостинності  (30жовтня – 1 листопада 2019 року)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Друк пакету інформаційних матеріалів для розповсюдження серед туристичних кампаній з метою налагодження системної співпраці та залучення туристів та екскурсан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, 2019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 № 192 від 13.06.2019 року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иготовлення  пакету інформаційних матеріалів для розповсюдження серед туристичних кампаній з метою налагодження системної співпраці та залучення туристів (200 екз. на суму 2 000 грн.)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Виготовлення та друк кольорового каталогу-путівника «Ніжин туристичний» та буклету «Путівник по Ніжинському  краєзнавчому музею імені І.Спасько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 2019 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 3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 № 22 від 31.01.2019 ро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огашення кредиторської заборгованості за 2018 рік (виготовлення каталогу «Ніжин туристичний») 12 300 грн.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овести роботу щодо розробки, випуску та поширення рекламно-інформаційної продукції про туристичний потенціал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 2019 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 № 22 від 31.01.2019 року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гашення кредиторської заборгованості за 2018 рік (макетування інформаційної туристичної гри «Інформаційна діжка») 1 0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 № 85 від 21.03.2019 року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иготовлення роздаткового матеріалу для поширення рекламно-інформаційної продукції про туристичний потенціал міста   на 25-й Ювілейній Міжнародній виставці «Україна – подорожі та туризм» на суму 5000,00 грн. (листівки, флаєри, інформаційні буклети в загальній кількості 4000 екземплярів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 № 192 від 13.06.2019 року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иготовлення  роздаткового  матеріалу  для поширення рекламно-інформаційної продукції про туристичний потенціал міста (100 екз. на суму  2 500 грн.)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йомка рекламних інформаційних фільмів з метою поширення інформації щодо туристичної привабливості міста через засоби масової інформ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,  жовтень –грудень 2019 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 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йомка рекламного інформаційного фільму «Ніжин туристичний» з метою поширення інформації щодо туристичної привабливості міста через засоби масової інформації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70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25:00Z</dcterms:created>
  <dc:creator>Finance</dc:creator>
  <dc:description/>
  <cp:keywords/>
  <dc:language>en-US</dc:language>
  <cp:lastModifiedBy>Пользователь</cp:lastModifiedBy>
  <cp:lastPrinted>2020-02-11T13:12:00Z</cp:lastPrinted>
  <dcterms:modified xsi:type="dcterms:W3CDTF">2020-02-11T12:30:00Z</dcterms:modified>
  <cp:revision>7</cp:revision>
  <dc:subject/>
  <dc:title/>
</cp:coreProperties>
</file>